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11.2019  №112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.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.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7.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4.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3 00 </w:t>
            </w:r>
            <w:r>
              <w:rPr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12-26T09:50:00Z</dcterms:modified>
  <cp:revision>21</cp:revision>
  <dc:subject/>
  <dc:title>-  Приложение № 8</dc:title>
</cp:coreProperties>
</file>